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ŚWIADCZENIE ORGANU ODPOWIEDZIALNEGO ZA MONITOROWANIE </w:t>
        <w:br/>
        <w:t>OBSZARÓW NATURA 2000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a odpowiedzialna: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Dyrektor Ochrony Środowiska w Gorzowie Wielkopolskim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 zbadaniu wniosku dotyczącego projektu: .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odniesieniu do projektu zlokalizowanego w: .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że projekt prawdopodobnie nie wywrze istotnego wpływu na obszar Natura 2000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nie zostało uznane za niezbędn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ałączniku znajduje się mapa w skali 1:100 000 (lub w skali najbardziej zbliżonej do wymienionej) ze wskazaniem lokalizacji projektu oraz przedmiotowego obszaru Natura 2000, jeżeli taki istniej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zaświadczenie: …………………………………………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zaświadczenie: 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zaświadczenia:</w:t>
        <w:tab/>
        <w:tab/>
        <w:tab/>
        <w:tab/>
        <w:tab/>
        <w:tab/>
        <w:t>Urzędowa pieczęć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świadczenie powinno zawierać nazwę odpowiedniego obszaru lub obszarów, numer identyfikacyjny, odległość miejsca, </w:t>
        <w:br/>
        <w:t>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yrektywa Rady 92/43/EWG z dnia 21 maja 1992 r. w sprawie ochrony siedlisk przyrodniczych oraz dzikiej fauny i flor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  <w:t xml:space="preserve">Załącznik 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Wasilewska Katarzyna</cp:lastModifiedBy>
  <dcterms:modified xsi:type="dcterms:W3CDTF">2025-11-19T09:14:00Z</dcterms:modified>
  <cp:revision>39</cp:revision>
  <dc:subject/>
  <dc:title>Załącznik Ib – zaświadczenie organu odpowiedzialnego za monitorowanie obszarów Natura 2000</dc:title>
</cp:coreProperties>
</file>